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</w:r>
    </w:p>
    <w:p>
      <w:pPr>
        <w:pStyle w:val="Normal"/>
        <w:ind w:firstLine="284"/>
        <w:jc w:val="center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</w:rPr>
        <w:t>ОТЕЧЕСТВЕННОЕ ОХОТНИЧЬЕ ОРУЖИЕ</w:t>
      </w:r>
    </w:p>
    <w:p>
      <w:pPr>
        <w:pStyle w:val="Normal"/>
        <w:ind w:firstLine="284"/>
        <w:jc w:val="center"/>
        <w:rPr>
          <w:sz w:val="40"/>
        </w:rPr>
      </w:pPr>
      <w:r>
        <w:rPr>
          <w:b/>
          <w:bCs/>
          <w:sz w:val="40"/>
          <w:szCs w:val="30"/>
        </w:rPr>
        <w:t>МЦ105</w:t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273935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Комбинированное ружье МЦ1О5-35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bCs/>
          <w:sz w:val="22"/>
          <w:szCs w:val="16"/>
        </w:rPr>
        <w:t xml:space="preserve">МЦ105 </w:t>
      </w:r>
      <w:r>
        <w:rPr>
          <w:sz w:val="22"/>
          <w:szCs w:val="16"/>
        </w:rPr>
        <w:t>— двуствольное ружье с вертикальным расположением стволов. Выпускается в штучном исполнении или небольшими сериями по заказам организаций. Стволы отъемные; длина стволов — 675 мм, патронников — 70 мм. Ружье рассчитано на применение бумажных, пластмассовых и металлических гильз. Прицельная планка невентилируемая. Цевье неотъемное, закреплено на стволах винтами. Ложа прямая или пистолетная, с выступом под щеку или без него; изготовляется из ореховой, буковой или березовой древесины. Цена 500—700 руб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тволы соединяются с коробкой посредством ствольной муфты, шарнира и защелки; запирание осуществляется рамкой, входящей в паз подствольного крюка. Бойки изготовлены отдельно от курков. Рычаг отпирания расположен сверху. Ударно-спусковой механизм с внутренними курками и двумя спусковыми крючками смонтирован на отдельном основании. Поджатие боевой пружины и взвод курков происходят при открывании стволов. Предохранитель автоматический, запирает спусковые крючки; имеются интерсепторы. Гильзы выдвигаются общим экстрактор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Ц105 изготовляется 20 (МЦ105-20), 28 (МЦ105-28), 32 (МЦ105-32) калибров. МЦ105-20 имеет вес не более 2,9 кг, МЦ105-28 и 32 — не более 2,7 кг. Дульные сужения у ружей 20 калибра: нижнего ствола — 0,5 мм, верхнего — 0,8 мм; 28 — соответственно 0,3 и 0,5 мм; 32 — 0,1 и 0,3 м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На базе модели МЦ105 изготовляется комбинированное ружье </w:t>
      </w:r>
      <w:r>
        <w:rPr>
          <w:b/>
          <w:bCs/>
          <w:sz w:val="22"/>
          <w:szCs w:val="16"/>
        </w:rPr>
        <w:t xml:space="preserve">МЦ105-35. </w:t>
      </w:r>
      <w:r>
        <w:rPr>
          <w:sz w:val="22"/>
          <w:szCs w:val="16"/>
        </w:rPr>
        <w:t>Вес ружья не более 3,1 кг, длина стволов 675 мм; нижний ствол нарезной, под патрон 5,6X39; верхний — гладкий. 20 калибра, с дульным сужением 0,5 мм. Ружье комплектуется вкладышем для нижнего ствола под патрон калибра 5,6 мм кольцевого воспламенения. Цена 600 руб. (ориентировочно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Ружье МЦ105 предназначается для промысловой охоты. Ружья с гладкими стволами 32, 28, 20 калибров, а также с вкладышем под патрон калибра 5,6 мм кольцевого воспламенения применяются для отстрела мелкого пушного зверя; с нарезным стволом под патрон 5,6X39 — для отстрела сайгака, косули, кабарги, волка на дистанциях до 300 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 предыдущих модификациях этого ружья см. «Охота и охотничье хозяйство», 1959, № 4; 1965, № 11; 1979, № 1, 3; 1981, № 6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  <w:t>Охота и охотничье хозяйство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4"/>
        </w:rPr>
      </w:pPr>
      <w:r>
        <w:rPr>
          <w:b/>
          <w:bCs/>
          <w:i/>
          <w:iCs/>
          <w:szCs w:val="14"/>
        </w:rPr>
      </w:r>
    </w:p>
    <w:p>
      <w:pPr>
        <w:pStyle w:val="Heading3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sz w:val="22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1:39:00Z</dcterms:created>
  <dc:creator>Slawa</dc:creator>
  <dc:description/>
  <dc:language>en-US</dc:language>
  <cp:lastModifiedBy>Slawa</cp:lastModifiedBy>
  <dcterms:modified xsi:type="dcterms:W3CDTF">2005-07-17T11:40:00Z</dcterms:modified>
  <cp:revision>1</cp:revision>
  <dc:subject/>
  <dc:title>ОРУЖИЕ И СНАРЯЖЕНИЕ</dc:title>
</cp:coreProperties>
</file>